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Heading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8"/>
        <w:gridCol w:w="1133"/>
      </w:tblGrid>
      <w:tr>
        <w:trPr>
          <w:trHeight w:val="496" w:hRule="atLeast"/>
        </w:trPr>
        <w:tc>
          <w:tcPr>
            <w:tcW w:w="8648" w:type="dxa"/>
            <w:tcBorders/>
          </w:tcPr>
          <w:p>
            <w:pPr>
              <w:pStyle w:val="Normal"/>
              <w:spacing w:lineRule="auto" w:line="360" w:before="0" w:after="240"/>
              <w:ind w:left="72" w:right="355" w:hanging="0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PREMESSA</w:t>
            </w:r>
          </w:p>
        </w:tc>
        <w:tc>
          <w:tcPr>
            <w:tcW w:w="1133" w:type="dxa"/>
            <w:tcBorders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Pag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/>
                <w:b/>
                <w:sz w:val="24"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72" w:right="355" w:hanging="0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DOCUMENTAZIONE DI RIFERIMENTO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 w:before="240" w:after="0"/>
              <w:ind w:left="356" w:right="355" w:hanging="284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u w:val="single"/>
              </w:rPr>
              <w:t>TERMINOLOGIA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 w:before="240" w:after="24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72" w:right="355" w:hanging="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u w:val="single"/>
              </w:rPr>
              <w:t>GESTIONE DEGLI INVENTARI</w:t>
            </w:r>
            <w:r>
              <w:rPr>
                <w:b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72" w:right="355" w:hanging="0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u w:val="single"/>
              </w:rPr>
              <w:t>ATTIVITA’ DI MANTENIMENTO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356" w:right="355" w:hanging="0"/>
              <w:rPr>
                <w:b/>
                <w:b/>
              </w:rPr>
            </w:pPr>
            <w:r>
              <w:rPr>
                <w:b/>
              </w:rPr>
              <w:t>a. Minuto Mantenimento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356" w:right="355" w:hanging="0"/>
              <w:rPr>
                <w:b/>
                <w:b/>
              </w:rPr>
            </w:pPr>
            <w:r>
              <w:rPr>
                <w:b/>
              </w:rPr>
              <w:t>b. Ordinario Mantenimento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356" w:right="355" w:hanging="0"/>
              <w:rPr>
                <w:b/>
                <w:b/>
              </w:rPr>
            </w:pPr>
            <w:r>
              <w:rPr>
                <w:b/>
              </w:rPr>
              <w:t>c. Straordinario Mantenimento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29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72" w:right="355" w:hanging="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u w:val="single"/>
              </w:rPr>
              <w:t>PROGRAMMAZIONE DEGLI INTERVENT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72" w:right="355" w:hanging="0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u w:val="single"/>
              </w:rPr>
              <w:t>ESECUZIONE DEGLI INTERVENT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356" w:right="355" w:hanging="0"/>
              <w:rPr>
                <w:b/>
                <w:b/>
              </w:rPr>
            </w:pPr>
            <w:r>
              <w:rPr>
                <w:b/>
              </w:rPr>
              <w:t xml:space="preserve">a. Immobili o compendi sedi di Comandi/Enti /Reparti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356" w:right="355" w:hanging="0"/>
              <w:rPr>
                <w:b/>
                <w:b/>
              </w:rPr>
            </w:pPr>
            <w:r>
              <w:rPr>
                <w:b/>
              </w:rPr>
              <w:t xml:space="preserve">b. Alloggi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72" w:right="355" w:hanging="0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u w:val="single"/>
              </w:rPr>
              <w:t>ASSEGNAZIONE FOND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pacing w:lineRule="auto" w:line="360"/>
              <w:ind w:left="72" w:right="355" w:hanging="0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  <w:u w:val="single"/>
              </w:rPr>
              <w:t>CONTROLLI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35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Heading5"/>
              <w:ind w:left="356" w:right="355" w:hanging="0"/>
              <w:rPr/>
            </w:pPr>
            <w:r>
              <w:rPr/>
              <w:t>ALLEGATO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120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MS Serif" w:hAnsi="MS Serif" w:cs="MS Serif"/>
      <w:b/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56" w:right="355" w:hanging="0"/>
      <w:outlineLvl w:val="4"/>
    </w:pPr>
    <w:rPr>
      <w:b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50:00Z</dcterms:created>
  <dc:creator>Massimo Bulfone</dc:creator>
  <dc:description/>
  <dc:language>en-US</dc:language>
  <cp:lastModifiedBy>Massimo Bulfone</cp:lastModifiedBy>
  <dcterms:modified xsi:type="dcterms:W3CDTF">2001-02-06T18:50:00Z</dcterms:modified>
  <cp:revision>1</cp:revision>
  <dc:subject/>
  <dc:title>INDICE</dc:title>
</cp:coreProperties>
</file>